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6"/>
          <w:szCs w:val="36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t>2023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年广州市普通高中体育艺术特长生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招生计划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  <w:lang w:bidi="ar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4"/>
        <w:gridCol w:w="1275"/>
        <w:gridCol w:w="123"/>
        <w:gridCol w:w="573"/>
        <w:gridCol w:w="7"/>
        <w:gridCol w:w="6"/>
        <w:gridCol w:w="794"/>
        <w:gridCol w:w="270"/>
        <w:gridCol w:w="1490"/>
        <w:gridCol w:w="270"/>
        <w:gridCol w:w="950"/>
        <w:gridCol w:w="270"/>
        <w:gridCol w:w="3298"/>
      </w:tblGrid>
      <w:tr>
        <w:trPr/>
        <w:tc>
          <w:tcPr>
            <w:tcW w:w="10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省、市属学校</w:t>
            </w:r>
          </w:p>
        </w:tc>
      </w:tr>
      <w:tr>
        <w:trPr>
          <w:trHeight w:val="312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类别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项目及招生人数</w:t>
            </w:r>
          </w:p>
        </w:tc>
        <w:tc>
          <w:tcPr>
            <w:tcW w:w="3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实验中学（本部）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美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线电测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交响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华南师范大学附属中学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广雅中学（校本部）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广雅中学（花都校区）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线电测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航空模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执信中学（执信路校区）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体育传统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无线电测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校传统特色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学校传统特色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2"/>
                <w:lang w:bidi="ar"/>
              </w:rPr>
              <w:t>全国中小学中华优秀文化传承学校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州市执信中学（天河校区）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体育传统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无线电测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校传统特色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交响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学校传统特色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2"/>
                <w:lang w:bidi="ar"/>
              </w:rPr>
              <w:t>全国中小学中华优秀文化传承学校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二中学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线电测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航空模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6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六中学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东省校园排球推广学校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棋类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大学附属中学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3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外国语学校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美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铁一中学（越秀校区）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美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3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铁一中学（番禺校区）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定向越野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铁一中学（白云校区）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击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跆拳道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游泳推广学校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协和学校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轮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啦啦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华侨中学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跆拳道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清华附中湾区学校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游泳推广学校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射击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击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7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403" w:hRule="atLeast"/>
        </w:trPr>
        <w:tc>
          <w:tcPr>
            <w:tcW w:w="10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越秀区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类别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项目及招生人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实验中学越秀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体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篮球特色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排球推广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十六中学（校本部）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十六中（水荫校区）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美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十七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定向越野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育才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排球推广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七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美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三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毽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击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培正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、全国青少年校园足球特色学校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10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海珠区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类别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项目及招生人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五中学（校本部）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5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五中学（金碧校区）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南武中学（校本部）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1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南武中学（岭南画派纪念校区）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轮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四十一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毽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击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轮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九十七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美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定向越野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海珠外国语实验学校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级校园足球推广学校</w:t>
            </w:r>
          </w:p>
        </w:tc>
      </w:tr>
      <w:tr>
        <w:trPr>
          <w:trHeight w:val="5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10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荔湾区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类别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项目及招生人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西关外国语学校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真光中学（本部校区）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美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击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真光中学</w:t>
            </w:r>
            <w:r>
              <w:rPr>
                <w:rFonts w:ascii="宋体;SimSun" w:hAnsi="宋体;SimSun" w:cs="宋体;SimSun"/>
                <w:color w:val="000000"/>
                <w:kern w:val="0"/>
                <w:szCs w:val="22"/>
                <w:lang w:bidi="ar"/>
              </w:rPr>
              <w:t>（汾水校区）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体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四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射击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南海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跆拳道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毽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粤剧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西关培英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一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象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国际象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围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10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天河区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类别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项目及招生人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天河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奥林匹克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手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射击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粤剧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7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八十九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一一三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校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天省实验学校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七十五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省中小学艺术教育特色学校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省中小学艺术教育特色学校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排球推广学校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京剧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天河外国语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省中小学艺术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特色学校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华美英语实验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7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排球推广学校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游泳推广学校</w:t>
            </w:r>
          </w:p>
        </w:tc>
      </w:tr>
      <w:tr>
        <w:trPr>
          <w:trHeight w:val="3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10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白云区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类别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项目及招生人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彭加木纪念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第二师范学院实验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空港实验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外语外贸大学实验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、省中小学艺术教育特色学校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庆丰实验学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  <w:lang w:bidi="ar"/>
              </w:rPr>
              <w:t>（原广州市广大附属实验学校）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排球推广学校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白云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六十五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Style w:val="Font71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大同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美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实验外语学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原广州市广外附设外语学校）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省中小学艺术教育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省中小学艺术教育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省中小学艺术教育特色学校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白云艺术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重点基地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器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5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培英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5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游泳推广学校</w:t>
            </w:r>
          </w:p>
        </w:tc>
      </w:tr>
      <w:tr>
        <w:trPr>
          <w:trHeight w:val="35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>
          <w:trHeight w:val="35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5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六十六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>
          <w:trHeight w:val="369" w:hRule="atLeast"/>
        </w:trPr>
        <w:tc>
          <w:tcPr>
            <w:tcW w:w="10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黄埔区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类别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项目及招生人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开发区外国语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器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声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师范大学广州实验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排球推广学校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八十六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玉岩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网球特色学校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6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言艺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科学城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特色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黄埔区知识城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黄埔区开元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航空模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校传统特色项目</w:t>
            </w:r>
          </w:p>
        </w:tc>
      </w:tr>
      <w:tr>
        <w:trPr>
          <w:trHeight w:val="499" w:hRule="atLeast"/>
        </w:trPr>
        <w:tc>
          <w:tcPr>
            <w:tcW w:w="10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番禺区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类别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项目及招生人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仲元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击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毽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番禺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美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番禺区象贤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、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第二师范学院番禺附属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声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器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禺山高级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、市校园足球推广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器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声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番禺区实验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体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番禺区石碁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番禺区石楼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美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番禺区大龙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番禺区洛溪新城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>
          <w:trHeight w:val="3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排球推广学校</w:t>
            </w:r>
          </w:p>
        </w:tc>
      </w:tr>
      <w:tr>
        <w:trPr>
          <w:trHeight w:val="3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番禺区石北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>
          <w:trHeight w:val="464" w:hRule="atLeast"/>
        </w:trPr>
        <w:tc>
          <w:tcPr>
            <w:tcW w:w="10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增城区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类别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项目及招生人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增城区高级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器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声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增城区荔城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增城区增城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增城区第一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增城区派潭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增城区新塘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毛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增城区应元学校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增城区仙村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/>
        <w:tc>
          <w:tcPr>
            <w:tcW w:w="10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花都区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类别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项目及招生人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花都区秀全中学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击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弦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中小学艺术教育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中小学艺术教育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中小学艺术教育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花都区邝维煜纪念中学（本部）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排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器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花都区邝维煜纪念中学（雅正校区）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排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排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声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省中小学艺术教育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花都区新华中学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体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美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跳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省中小学艺术教育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器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书法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声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省中小学艺术特色学校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花都区圆玄中学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定向越野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声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器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花都区第一中学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定向越野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花都区第二中学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校</w:t>
            </w:r>
          </w:p>
        </w:tc>
      </w:tr>
      <w:tr>
        <w:trPr/>
        <w:tc>
          <w:tcPr>
            <w:tcW w:w="10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南沙区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类别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项目及招生人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华南师范大学附属南沙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乒乓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击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第二中学南沙天元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定向越野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游泳推广校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南沙第一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南沙东涌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剪纸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南沙大岗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声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器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南沙鱼窝头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南沙麒麟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大学附属中学南沙实验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游泳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/>
        <w:tc>
          <w:tcPr>
            <w:tcW w:w="10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2"/>
                <w:lang w:bidi="ar"/>
              </w:rPr>
              <w:t>从化区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类别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项目及招生人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从化区从化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田径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传统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（版画等）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省中小学艺术教育特色学校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从化区流溪中学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篮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东省校园篮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校园足球推广学校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声乐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舞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乐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传统特色项目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从化区第五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艺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水平团队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广州市从化区第三中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足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国青少年校园足球特色学校</w:t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nt131">
    <w:name w:val="font131"/>
    <w:qFormat/>
    <w:rPr>
      <w:rFonts w:ascii="宋体;SimSun" w:hAnsi="宋体;SimSun" w:eastAsia="宋体;SimSun" w:cs="宋体;SimSun"/>
      <w:strike/>
      <w:color w:val="000000"/>
      <w:sz w:val="22"/>
      <w:szCs w:val="22"/>
    </w:rPr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40:00Z</dcterms:created>
  <dc:creator>linkey.cn</dc:creator>
  <dc:description/>
  <cp:keywords/>
  <dc:language>en-US</dc:language>
  <cp:lastModifiedBy>新闻</cp:lastModifiedBy>
  <cp:lastPrinted>2023-04-28T15:17:00Z</cp:lastPrinted>
  <dcterms:modified xsi:type="dcterms:W3CDTF">2023-04-28T12:41:00Z</dcterms:modified>
  <cp:revision>3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D6A419520D47098AF0664535DD5EA</vt:lpwstr>
  </property>
  <property fmtid="{D5CDD505-2E9C-101B-9397-08002B2CF9AE}" pid="3" name="KSOProductBuildVer">
    <vt:lpwstr>2052-11.8.2.11020</vt:lpwstr>
  </property>
</Properties>
</file>